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572530225"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1746169784"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520451752"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2101366953"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884167815"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1970431419"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566836152"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709447855"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210023332"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748613369"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358478388"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1242060006"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