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1415417748"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217004674"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655535935"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1210279736"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1388188486"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571511432"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207363850"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655429842"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2125507463"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786611009"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1129056715"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1432502861"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206739016"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1553438000"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2108084539"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497862010"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1587117575"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975806735"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1571127603"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219812398"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752143196"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780526576"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258610202"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1737495642"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1605442347"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909559896"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1497323670"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1069086802"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2058316014"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640024734"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1985593521"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1811841959"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504962369"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1846769536"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2024882013"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600299687"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636899796"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999675458"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1984834195"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1691398710"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2001566714"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1406259699"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2130738629"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2061511800"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903479290"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130740198"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334599597"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849307478"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1927522935"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2058349885"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1744439538"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557575343"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918335431"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540998099"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1338744193"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82961932"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129225070"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1068084582"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106187691"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1897467913"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1801355904"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875595873"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1707231188"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101313615"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1230985743"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1935925085"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80438213"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1038104138"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1264472079"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1523354295"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800026761"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2037279044"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2042027036"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1184211774"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1745886522"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661634092"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1383300836"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723860578"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2091667879"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1882046856"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1489723765"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1713897506"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631070265"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1112522519"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1856419543"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259856102"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1415312774"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1173731153"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964036331"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1515757998"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770147334"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2135140040"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1260353389"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325176779"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1564122469"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822704449"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1726651613"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1826629609"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904387444"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2093331231"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296733227"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1635325393"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1507874163"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1817103456"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817779604"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2096385478"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2135103349"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676638915"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79090510"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2098941081"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38751422"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1251045147"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1704582454"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752241402"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1750548701"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1363278909"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1100645654"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1118676778"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25553758"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702419327"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1080505179"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237061965"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73642697"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915668543"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1679582132"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1827444560"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1431844874"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1015091238"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163802803"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1130022934"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1962315844"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313080843"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1433794156"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1289860600"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1308644593"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1477895188"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656766544"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949533030"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425154787"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1509491986"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998871251"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1566442778"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1083767006"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1892013558"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393653382"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105513594"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868346574"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1710373814"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1056674644"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1001392246"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925662056"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385703593"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716095381"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335898663"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404596891"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577434275"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1068383090"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2061275069"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593967616"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1638533917"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118979224"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1817994716"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1163619467"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1232125389"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1067544354"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970828294"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1371036496"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1341084946"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763009042"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141815668"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103636443"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577686510"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1012811622"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1721964919"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2082574518"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501921409"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832024659"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570150357"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1488052787"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942485489"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1464880605"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2050215446"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2016629982"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1659463636"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1591110358"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1162211124"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2009586724"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974980002"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546122488"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238768320"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571011785"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1159311816"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1007554612"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2105989547"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1705290192"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4760611"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1843424740"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1460222388"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874447393"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796790936"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183273526"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14203893"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1075663963"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965592603"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806128430"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1368624793"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1770238163"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1790209675"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1378748363"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1235093893"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1125379510"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2018841557"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2016821238"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796134668"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1247570791"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2029311337"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330092187"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2044593324"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921657786"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85265539"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252984053"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1205385375"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1575848601"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437406033"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856072439"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2078685434"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1358083964"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1799301688"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1955900198"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326020286"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974163935"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2067557134"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751940533"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461992071"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2127981000"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857627377"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640974558"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1335864907"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1804340132"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1432932135"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60747864"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82344373"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1681639373"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578478789"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1779149387"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504438947"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26798718"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1066789597"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130087942"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2015578556"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1157689286"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1109656789"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1882015431"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108611879"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1227536711"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866493251"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1859442963"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174292123"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813273837"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987542220"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217657461"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310074184"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496887104"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295533670"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1071930668"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1929631553"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1722165818"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338219263"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130025756"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17599874"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1009062655"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67224810"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154959738"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1020250545"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2051943249"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1149669945"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1011324211"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382140086"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1776940510"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562631830"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280106401"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2142120355"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1957408017"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1771983142"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102768405"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1920061073"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1596424133"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894099138"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125006183"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1394401631"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1653429988"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2100659021"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1116354933"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1818132704"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282682088"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1426615963"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1612701233"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1389475054"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6208131"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1967862911"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1205487805"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1393610921"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1675665677"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1045027447"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310656868"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985854197"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1771672614"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1046189019"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1945522933"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1068262934"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232652003"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740755263"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1032112274"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1149916675"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267233200"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248328345"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2095835527"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1354178565"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753070683"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1307212953"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1612587958"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921057095"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925176657"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935787370"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1923810722"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1907392322"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1570836361"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1588063194"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699865094"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369138051"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792059087"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973955491"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946045535"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1389714060"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1812439219"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1370380929"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1929176961"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1791594905"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950738320"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966493376"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1675616528"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73948394"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2136999461"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756619642"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955568652"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469141167"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1198913120"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801804385"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1705854385"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1896204694"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843685117"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1310797886"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262481337"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1840154127"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647594348"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1815655950"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1213283385"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1039227321"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1880281967"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482783105"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328521833"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2026739495"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1243893525"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735928319"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785515258"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1324592975"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1664045769"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1526771273"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917729445"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618702238"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514226971"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1295514048"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1812710563"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1872585914"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251858791"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1909345869"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146659455"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673700424"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1039131026"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1942129491"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2051273188"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1868674307"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1802375615"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2124800711"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215750862"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1590670130"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2042822215"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221254034"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1827302886"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400797590"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1709383911"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835145785"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617018178"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1491813191"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873114039"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533186540"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1331313498"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1538786311"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1798422774"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1394342434"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1772728232"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974707132"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12980279"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41675993"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1009268791"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79834360"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844208343"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864287191"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1381541924"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1367306001"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1635837501"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1719365123"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532374512"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2107568578"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500013467"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1010945640"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1011864643"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1449918836"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1359553852"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1929730193"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945955037"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543607766"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126196658"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1679117259"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29062745"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1287244999"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258112782"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258961882"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93602147"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727478995"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1377660833"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619473524"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2131684450"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505673331"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826694529"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1871335352"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167720357"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2035893956"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503203436"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1351264484"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147963651"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1173195025"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1901985505"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71620551"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544013313"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2106694823"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1220519845"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1340860933"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67598220"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254874063"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912392012"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1287987588"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1274127963"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1044836126"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712603274"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1751256580"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192478606"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182298173"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1302749063"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1684954848"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1513563613"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745784403"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655192019"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1553182159"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83965732"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1824188239"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760859395"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607531283"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2114035796"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1187715678"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1716925730"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284925196"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2010675125"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1390670063"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468543194"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980624916"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1083126624"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947515394"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2102451598"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1239694520"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105765753"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1605660346"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1514842883"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1698234344"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613497375"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440586108"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2117225036"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1053723613"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374918758"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1507608215"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699851137"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1677403050"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975573472"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752021146"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1048102165"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1117707239"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115206654"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717503614"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1841758473"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1174845153"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1643963899"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726286535"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1083407710"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1792827357"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1956039542"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1070438202"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1649360804"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1798690490"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1075120461"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595452406"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334475650"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209208311"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103897806"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374399851"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1863070481"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1856096308"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2100044243"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1017962090"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13794417"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60302943"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1012346606"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1261691267"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303832601"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739310826"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1695018619"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1812532524"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235951493"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1151927318"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977046065"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2053418761"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324388853"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822272483"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177123799"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1281144825"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13688254"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3919038"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955750088"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1186586881"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1948018607"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824382281"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1321877833"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980624215"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544135844"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1504943074"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1744647480"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1772123444"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1662540732"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1831581745"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1651901440"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1180612992"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398547842"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1523561523"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256807387"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659019666"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932579336"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1035922938"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1796319182"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1212593252"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1190908692"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1386933983"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1697032207"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1395507375"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1116437714"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2107166668"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1621625741"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1599907732"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1346908409"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1433391222"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1693073022"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1995960108"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25125628"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1818002797"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808174419"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2006936721"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410167327"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777872943"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851730437"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960529173"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493966133"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944907450"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632895897"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839513289"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278151574"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844203182"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1429283028"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1697265277"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1493424676"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327197534"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112010607"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538865565"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1760749292"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1465539146"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54161593"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943795843"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13403207"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601957631"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699067868"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513474648"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1217132389"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2049074399"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1646830342"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1083674022"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566893271"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317726456"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1220754899"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1971527118"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1637913860"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544929352"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368814507"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1596639503"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94046059"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47230366"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614112176"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1832143076"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662535973"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293768397"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1643732764"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2116724620"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444380892"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120743991"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982530821"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127918861"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469463263"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1314106397"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221098782"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747584676"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1762703548"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1803975731"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1872135129"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1568728460"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904142338"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1033638411"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1447470305"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1978762163"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914872156"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2062483111"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2102698321"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475142848"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1037498116"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852233913"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749004938"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348706391"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1398462266"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1753843249"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2097480034"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501933888"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713100299"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428405920"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1990156902"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1501105409"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1272059364"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822198581"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1237690231"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1215619132"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1577729839"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674209034"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180823571"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20314003"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1531648278"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1225526610"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777667706"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405250301"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699232692"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2091811205"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281554627"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146960993"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1286175752"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1843887368"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1318971623"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1608067496"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149376375"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463565297"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1272260313"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340306494"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1046009597"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1934303595"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539514087"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1656376071"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1264639989"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1270285359"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1381242748"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264361083"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412419806"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1856034487"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401795488"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1322928170"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1783522122"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1985907915"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855238871"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256344798"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1617371851"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992755683"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1708243767"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273604983"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41516875"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456212196"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451900122"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1414898845"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1538652612"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1898175799"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685581681"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602642201"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479486380"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