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84987767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3616833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