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315148171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765477423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75791150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302885211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094985545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523916706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88353117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008007639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55832124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